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snd *se (n dolor esan ;ldfai l</w:t>
      </w:r>
    </w:p>
    <w:p>
      <w:pPr>
        <w:pStyle w:val="Normal"/>
        <w:rPr>
          <w:lang w:val="en-US"/>
        </w:rPr>
      </w:pPr>
      <w:r>
        <w:rPr>
          <w:lang w:val="en-US"/>
        </w:rPr>
        <w:t>sekj soi e983lk dfa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5:49:58Z</dcterms:created>
  <dc:creator>TestUser</dc:creator>
  <dc:description>This document used for testing Tika</dc:description>
  <cp:keywords>tika parser</cp:keywords>
  <dc:language>en-US</dc:language>
  <cp:lastModifiedBy/>
  <dcterms:modified xsi:type="dcterms:W3CDTF">2010-02-12T15:54:50Z</dcterms:modified>
  <cp:revision>2</cp:revision>
  <dc:subject>Tika testing</dc:subject>
  <dc:title>Test doc</dc:title>
</cp:coreProperties>
</file>